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 августа 2022 года № 3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hd w:fill="FFFFFF" w:val="clear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 внесении изменений в Правила землепользования </w:t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и застройки города Нижнекамска</w:t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6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, статьей 6 Устава города Нижнекамска Нижнекамского муниципального района Республики Татарстан, в целях обеспечения прав и законных интересов правообладателей недвижимости и лиц, желающих приобрести права владения, пользования распоряжения объектами недвижимости, Нижнекамский городской Совет </w:t>
      </w:r>
    </w:p>
    <w:p>
      <w:pPr>
        <w:pStyle w:val="Normal"/>
        <w:shd w:fill="FFFFFF" w:val="clear"/>
        <w:ind w:left="6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hd w:fill="FFFFFF" w:val="clear"/>
        <w:ind w:left="6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2"/>
        <w:jc w:val="both"/>
        <w:rPr/>
      </w:pPr>
      <w:r>
        <w:rPr>
          <w:sz w:val="28"/>
          <w:szCs w:val="28"/>
        </w:rPr>
        <w:t>1. Внести     в   Правила    землепользования и застройки города Нижнекамска, утвержденные решением Нижнекамского городского Совета № 20 от 22 декабря                2010 года, следующие изменения:</w:t>
      </w:r>
    </w:p>
    <w:p>
      <w:pPr>
        <w:pStyle w:val="Normal"/>
        <w:suppressAutoHyphens w:val="true"/>
        <w:ind w:firstLine="702"/>
        <w:jc w:val="both"/>
        <w:rPr/>
      </w:pPr>
      <w:r>
        <w:rPr>
          <w:sz w:val="28"/>
          <w:szCs w:val="28"/>
        </w:rPr>
        <w:t>1.1 в картографические материалы Правил землепользования и застройки города Нижнекамска согласно приложению к настоящему решению;</w:t>
      </w:r>
    </w:p>
    <w:p>
      <w:pPr>
        <w:pStyle w:val="Normal"/>
        <w:suppressAutoHyphens w:val="true"/>
        <w:ind w:firstLine="702"/>
        <w:jc w:val="both"/>
        <w:rPr/>
      </w:pPr>
      <w:r>
        <w:rPr>
          <w:sz w:val="28"/>
          <w:szCs w:val="28"/>
        </w:rPr>
        <w:t>1.2 в текстовых материалах Правил землепользования и застройки города Нижнекамска:</w:t>
      </w:r>
    </w:p>
    <w:p>
      <w:pPr>
        <w:pStyle w:val="Normal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татье 25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перечне основных видов разрешенного использования территориальной зоны Ж-3 слова “многоквартирные жилые дома в 5-9 этажей;” заменить на слова “многоквартирные жилые дома в 5-9 этажей с использованием первого этажа (или двух первых этажей) для занятий бизнесом, торговлей и другими видами обслуживания;”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/>
      </w:pPr>
      <w:r>
        <w:rPr>
          <w:sz w:val="28"/>
          <w:szCs w:val="28"/>
        </w:rPr>
        <w:t xml:space="preserve">2. 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bookmarkStart w:id="0" w:name="_Hlk111792640"/>
      <w:bookmarkEnd w:id="0"/>
      <w:r>
        <w:rPr>
          <w:bCs/>
          <w:spacing w:val="-4"/>
          <w:sz w:val="28"/>
          <w:szCs w:val="28"/>
        </w:rPr>
        <w:t>Исполняющий обязанности Мэра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города Нижнекамска, </w:t>
      </w:r>
      <w:r>
        <w:rPr>
          <w:sz w:val="28"/>
          <w:szCs w:val="28"/>
        </w:rPr>
        <w:t>заместитель Мэра</w:t>
      </w:r>
      <w:r>
        <w:rPr>
          <w:bCs/>
          <w:spacing w:val="-4"/>
          <w:sz w:val="28"/>
          <w:szCs w:val="28"/>
        </w:rPr>
        <w:t xml:space="preserve">                                                        М.В. Камелина</w:t>
      </w:r>
    </w:p>
    <w:p>
      <w:pPr>
        <w:pStyle w:val="Normal"/>
        <w:suppressAutoHyphens w:val="true"/>
        <w:ind w:left="6379" w:firstLine="709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  <w:bookmarkStart w:id="1" w:name="_Hlk111792640"/>
      <w:bookmarkStart w:id="2" w:name="_Hlk111792640"/>
      <w:bookmarkEnd w:id="2"/>
    </w:p>
    <w:p>
      <w:pPr>
        <w:pStyle w:val="Normal"/>
        <w:suppressAutoHyphens w:val="true"/>
        <w:ind w:left="6379" w:firstLine="709"/>
        <w:rPr/>
      </w:pPr>
      <w:r>
        <w:rPr/>
        <w:t xml:space="preserve">Приложение </w:t>
      </w:r>
    </w:p>
    <w:p>
      <w:pPr>
        <w:pStyle w:val="Normal"/>
        <w:suppressAutoHyphens w:val="true"/>
        <w:ind w:left="6379" w:firstLine="709"/>
        <w:rPr/>
      </w:pPr>
      <w:r>
        <w:rPr/>
        <w:t>к решению Нижнекамского</w:t>
      </w:r>
    </w:p>
    <w:p>
      <w:pPr>
        <w:pStyle w:val="Normal"/>
        <w:suppressAutoHyphens w:val="true"/>
        <w:ind w:left="6379" w:firstLine="709"/>
        <w:rPr/>
      </w:pPr>
      <w:r>
        <w:rPr/>
        <w:t>городского Совета</w:t>
      </w:r>
    </w:p>
    <w:p>
      <w:pPr>
        <w:pStyle w:val="Normal"/>
        <w:suppressAutoHyphens w:val="true"/>
        <w:ind w:left="6379" w:firstLine="709"/>
        <w:rPr/>
      </w:pPr>
      <w:r>
        <w:rPr/>
        <w:t xml:space="preserve">от 26 августа 2022 года № 31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ы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в картографические материалы Правил землепользования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города Нижнека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32"/>
        <w:gridCol w:w="2308"/>
        <w:gridCol w:w="2233"/>
        <w:gridCol w:w="2748"/>
      </w:tblGrid>
      <w:tr>
        <w:trPr>
          <w:trHeight w:val="9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е участки, К№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рриториальная зона до изменений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рриториальная зона после изменений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нируемое мероприятие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6:53:040507:135, 16:53:040507:1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К-3 Зона производственно-коммунальных объектов IV-V класса</w:t>
              <w:br/>
              <w:t>опасност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мещение конфессиональных объектов (мечеть)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30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Т-4 Зона объектов транспортной инфраструктуры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мещение конфессиональных объектов (церковь)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104:658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-4 Зона делового центра, Ж-4 Зона застройки многоэтажными жилыми домами выше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4 Зона делового центра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троительство многоквартирного жилого дома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5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-1 Зона рекреационно-ландшафтных территори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оительство многоквартирного жилого дома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101:00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Т-4 Зона объектов транспортной инфраструктуры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ъект торговли и сферы услуг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203:3766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-4 Зона застройки многоэтажными жилыми домами выше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оительство многоквартирного жилого дома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6:53:040301:107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-3 Зона застройки среднеэтажными жилыми домами в 5-8 этажей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-4 Зона застройки многоэтажными жилыми домами выше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сотная застройка многоквартирными жилыми домам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503:1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-3 Зона застройки среднеэтажными жилыми домами в 5-8 этаже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сотная застройка многоквартирными жилыми домам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30107:3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К-1 Зона производственно-коммунальных объектов I–II класса</w:t>
              <w:br/>
              <w:t>опасност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-4 Зона объектов транспортной инфраструктуры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шинный центр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арковка)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304:460, 16:53:040304:461, 16:53:040304:46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-4 Зона делового центра, Ж-4 Зона застройки многоэтажными жилыми домами выше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-1 Зона делового, общественного и коммерческого назначения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льтурный центр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:53:04010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-2 Зона застройки малоэтажными жилыми домам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-3 Зона застройки среднеэтажными жилыми домами в 5-8 этажей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этажная жилая застройка</w:t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меститель Мэра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рода Нижнекамска                                                                                          М.В. Камелина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00:00Z</dcterms:created>
  <dc:creator>408-Шагивалиева Р.М.</dc:creator>
  <dc:description/>
  <cp:keywords/>
  <dc:language>en-US</dc:language>
  <cp:lastModifiedBy>USER</cp:lastModifiedBy>
  <cp:lastPrinted>2022-08-26T15:57:00Z</cp:lastPrinted>
  <dcterms:modified xsi:type="dcterms:W3CDTF">2022-08-29T05:36:00Z</dcterms:modified>
  <cp:revision>4</cp:revision>
  <dc:subject/>
  <dc:title>     </dc:title>
</cp:coreProperties>
</file>